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3159246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8271486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7092328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